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66"/>
        <w:gridCol w:w="1259"/>
        <w:gridCol w:w="361"/>
        <w:gridCol w:w="449"/>
        <w:gridCol w:w="361"/>
        <w:gridCol w:w="1384"/>
        <w:gridCol w:w="146"/>
        <w:gridCol w:w="2845"/>
      </w:tblGrid>
      <w:tr>
        <w:trPr>
          <w:tblHeader w:val="true"/>
          <w:cantSplit w:val="true"/>
        </w:trPr>
        <w:tc>
          <w:tcPr>
            <w:tcW w:w="67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ام کودک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Style w:val="AutoList94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tl w:val="true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تاریخ تشخیص مشمولیت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blHeader w:val="true"/>
          <w:cantSplit w:val="true"/>
        </w:trPr>
        <w:tc>
          <w:tcPr>
            <w:tcW w:w="4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تاریخ تولد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سن تطبیقی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sz w:val="20"/>
                <w:szCs w:val="20"/>
                <w:bCs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9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ام ولی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i/>
                <w:sz w:val="20"/>
                <w:i/>
                <w:szCs w:val="20"/>
                <w:bCs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i/>
                <w:sz w:val="20"/>
                <w:i/>
                <w:szCs w:val="20"/>
                <w:bCs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i/>
                <w:sz w:val="20"/>
                <w:i/>
                <w:szCs w:val="20"/>
                <w:bCs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</w:r>
          </w:p>
        </w:tc>
        <w:tc>
          <w:tcPr>
            <w:tcW w:w="55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ام هماهنگ کننده خدمات</w:t>
            </w:r>
            <w:r>
              <w:rPr>
                <w:rFonts w:ascii="Arial" w:hAnsi="Arial" w:cs="Arial"/>
                <w:bCs/>
                <w:i/>
                <w:i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i/>
                <w:sz w:val="20"/>
                <w:i/>
                <w:szCs w:val="20"/>
                <w:bCs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i/>
                <w:sz w:val="20"/>
                <w:i/>
                <w:szCs w:val="20"/>
                <w:bCs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i/>
                <w:sz w:val="20"/>
                <w:i/>
                <w:szCs w:val="20"/>
                <w:bCs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  <w:lang w:bidi="fa-IR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وع تشخیص مشمولیت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یک مورد را علامت بزنید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: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bookmarkStart w:id="0" w:name="__Fieldmark__7_2541720021"/>
            <w:bookmarkStart w:id="1" w:name="__Fieldmark__7_2541720021"/>
            <w:bookmarkEnd w:id="1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بتدایی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bookmarkStart w:id="2" w:name="__Fieldmark__8_2541720021"/>
            <w:bookmarkStart w:id="3" w:name="__Fieldmark__8_2541720021"/>
            <w:bookmarkEnd w:id="3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سالیانه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bookmarkStart w:id="4" w:name="__Fieldmark__9_2541720021"/>
            <w:bookmarkStart w:id="5" w:name="__Fieldmark__9_2541720021"/>
            <w:bookmarkEnd w:id="5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ی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دوره ای</w:t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0_2541720021"/>
            <w:bookmarkStart w:id="7" w:name="__Fieldmark__10_2541720021"/>
            <w:bookmarkEnd w:id="7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 xml:space="preserve">تشخیص مشمولیت توسط مدارک 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(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هنگامیکه این مربع علامت زده شده باشد فقط اظهاریه مشمولیت و امضاء باید کامل شود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 w:val="18"/>
                <w:szCs w:val="18"/>
                <w:rtl w:val="true"/>
              </w:rPr>
              <w:t>مدارک استفاده شده</w:t>
            </w:r>
            <w:r>
              <w:rPr>
                <w:rFonts w:cs="Arial" w:ascii="Arial" w:hAnsi="Arial"/>
                <w:sz w:val="16"/>
                <w:szCs w:val="16"/>
                <w:rtl w:val="true"/>
              </w:rPr>
              <w:t xml:space="preserve">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i/>
                <w:sz w:val="20"/>
                <w:i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i/>
                <w:sz w:val="20"/>
                <w:i/>
                <w:szCs w:val="20"/>
                <w:rFonts w:ascii="Arial" w:hAnsi="Arial" w:cs="Arial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i/>
                <w:sz w:val="20"/>
                <w:i/>
                <w:szCs w:val="20"/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ظهاریه مشمولیت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/>
          </w:tcPr>
          <w:p>
            <w:pPr>
              <w:pStyle w:val="Normal"/>
              <w:ind w:left="441" w:right="0" w:hanging="441"/>
              <w:jc w:val="left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2_2541720021"/>
            <w:bookmarkStart w:id="9" w:name="__Fieldmark__12_2541720021"/>
            <w:bookmarkEnd w:id="9"/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تشخیص داده شده که کودک برای </w:t>
            </w:r>
            <w:r>
              <w:rPr>
                <w:rStyle w:val="AutoList91a"/>
                <w:rFonts w:cs="Arial" w:ascii="Arial" w:hAnsi="Arial"/>
                <w:sz w:val="20"/>
                <w:szCs w:val="20"/>
              </w:rPr>
              <w:t>Infant &amp; Toddler Connection of Virginia</w: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واجد شرایط نمی باشد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3_2541720021"/>
            <w:bookmarkStart w:id="11" w:name="__Fieldmark__13_2541720021"/>
            <w:bookmarkEnd w:id="11"/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راجعه </w: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ی انجام شده</w: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/>
          </w:tcPr>
          <w:p>
            <w:pPr>
              <w:pStyle w:val="Normal"/>
              <w:ind w:left="441" w:right="0" w:hanging="44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5_2541720021"/>
            <w:bookmarkStart w:id="13" w:name="__Fieldmark__15_2541720021"/>
            <w:bookmarkEnd w:id="13"/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 xml:space="preserve">  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تشخیص داده شده که کودک براساس ضوابط زیر،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رای </w:t>
            </w:r>
            <w:r>
              <w:rPr>
                <w:rStyle w:val="AutoList91a"/>
                <w:rFonts w:cs="Arial" w:ascii="Arial" w:hAnsi="Arial"/>
                <w:sz w:val="20"/>
                <w:szCs w:val="20"/>
              </w:rPr>
              <w:t>Infant &amp; Toddler Connection of Virginia</w: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واجد شرایط اس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مه موارد مربوطه را علامت بزنید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:</w:t>
            </w:r>
          </w:p>
        </w:tc>
      </w:tr>
      <w:tr>
        <w:trPr>
          <w:trHeight w:val="728" w:hRule="atLeast"/>
          <w:cantSplit w:val="true"/>
        </w:trPr>
        <w:tc>
          <w:tcPr>
            <w:tcW w:w="11091" w:type="dxa"/>
            <w:gridSpan w:val="9"/>
            <w:tcBorders/>
            <w:vAlign w:val="center"/>
          </w:tcPr>
          <w:p>
            <w:pPr>
              <w:pStyle w:val="Normal"/>
              <w:ind w:left="758" w:right="0" w:hanging="360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6_2541720021"/>
            <w:bookmarkStart w:id="15" w:name="__Fieldmark__16_2541720021"/>
            <w:bookmarkEnd w:id="1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تأخیر در رشد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– کودکانی که در محدوده حداقل 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25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درصد زیر سن زمانی یا تطبیقی خود در حداقل یک زمینه رشدی عمل می کنند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758" w:right="0" w:hanging="360"/>
              <w:jc w:val="left"/>
              <w:rPr>
                <w:rStyle w:val="AutoList94"/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7_2541720021"/>
            <w:bookmarkStart w:id="17" w:name="__Fieldmark__17_2541720021"/>
            <w:bookmarkEnd w:id="1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رشد نامعمول</w:t>
            </w:r>
          </w:p>
          <w:p>
            <w:pPr>
              <w:pStyle w:val="Normal"/>
              <w:ind w:left="758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8_2541720021"/>
            <w:bookmarkStart w:id="19" w:name="__Fieldmark__18_2541720021"/>
            <w:bookmarkEnd w:id="1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2"/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عارضه جسمانی یا روانی شناسائی شده که احتمال زیادی دارد منجر به تأخیر در رشد شود</w:t>
            </w:r>
            <w:r>
              <w:rPr>
                <w:rStyle w:val="Outline2"/>
                <w:rFonts w:cs="Arial" w:ascii="Arial" w:hAnsi="Arial"/>
                <w:bCs/>
                <w:sz w:val="20"/>
                <w:szCs w:val="20"/>
                <w:rtl w:val="true"/>
              </w:rPr>
              <w:t>.</w:t>
            </w:r>
            <w:r>
              <w:rPr>
                <w:rStyle w:val="Outline2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عارضه جسمانی یا روانی شناسائی شده که </w:t>
            </w:r>
            <w:r>
              <w:rPr>
                <w:rFonts w:ascii="Arial" w:hAnsi="Arial" w:cs="Arial"/>
                <w:sz w:val="20"/>
                <w:sz w:val="20"/>
                <w:szCs w:val="20"/>
                <w:u w:val="single"/>
                <w:rtl w:val="true"/>
              </w:rPr>
              <w:t>برای آن سندی وجود دارد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را علام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gency FB" w:hAnsi="Agency FB"/>
                <w:sz w:val="20"/>
                <w:szCs w:val="20"/>
                <w:rtl w:val="true"/>
              </w:rPr>
              <w:t>√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زنید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94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Outline2"/>
                <w:rFonts w:ascii="Arial" w:hAnsi="Arial" w:cs="Arial"/>
                <w:sz w:val="20"/>
                <w:sz w:val="20"/>
                <w:szCs w:val="20"/>
                <w:rtl w:val="true"/>
              </w:rPr>
              <w:t>عوارض شامل موارد زیر شده ولی به آنها محدود نمی شود</w:t>
            </w:r>
            <w:r>
              <w:rPr>
                <w:rStyle w:val="Outline2"/>
                <w:rFonts w:cs="Arial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7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9_2541720021"/>
            <w:bookmarkStart w:id="21" w:name="__Fieldmark__19_2541720021"/>
            <w:bookmarkEnd w:id="2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حملات تشنجی با آسیب مغزی شدید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0_2541720021"/>
            <w:bookmarkStart w:id="23" w:name="__Fieldmark__20_2541720021"/>
            <w:bookmarkEnd w:id="2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ناهنجاری عمده سیستم مرکزی عصبی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1_2541720021"/>
            <w:bookmarkStart w:id="25" w:name="__Fieldmark__21_2541720021"/>
            <w:bookmarkEnd w:id="2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خون ریزی داخل بطنی درجه </w:t>
            </w:r>
            <w:r>
              <w:rPr>
                <w:rStyle w:val="Outline3"/>
                <w:rFonts w:cs="Arial" w:ascii="Arial" w:hAnsi="Arial"/>
                <w:sz w:val="20"/>
                <w:szCs w:val="20"/>
              </w:rPr>
              <w:t>3</w:t>
            </w:r>
            <w:r>
              <w:rPr>
                <w:rStyle w:val="Outline3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ا تجمع مایع در جمجمه یا خون ریزی داخل بطبی درجه </w:t>
            </w:r>
            <w:r>
              <w:rPr>
                <w:rStyle w:val="Outline3"/>
                <w:rFonts w:cs="Arial" w:ascii="Arial" w:hAnsi="Arial"/>
                <w:sz w:val="20"/>
                <w:szCs w:val="20"/>
              </w:rPr>
              <w:t>4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؛ 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2_2541720021"/>
            <w:bookmarkStart w:id="27" w:name="__Fieldmark__22_2541720021"/>
            <w:bookmarkEnd w:id="2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عفونت مادرزادی نشانه ای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3_2541720021"/>
            <w:bookmarkStart w:id="29" w:name="__Fieldmark__23_2541720021"/>
            <w:bookmarkEnd w:id="2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اثرات در معرض سموم قرار گرفتن شامل سندرم الکل ج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ن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ینی، ترک اعتیاد و با از سوی مادر در معرض داروهای ضد تشنج، ضد سرطان و ضد انعقاد خون قرار گرفتن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4_2541720021"/>
            <w:bookmarkStart w:id="31" w:name="__Fieldmark__24_2541720021"/>
            <w:bookmarkEnd w:id="3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مننگومایلوسل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5_2541720021"/>
            <w:bookmarkStart w:id="33" w:name="__Fieldmark__25_2541720021"/>
            <w:bookmarkEnd w:id="3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ناشنوائی مادرزادی یا اکتسابی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6_2541720021"/>
            <w:bookmarkStart w:id="35" w:name="__Fieldmark__26_2541720021"/>
            <w:bookmarkEnd w:id="3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معلولیت های بینائی؛</w:t>
            </w:r>
          </w:p>
          <w:p>
            <w:pPr>
              <w:pStyle w:val="Normal"/>
              <w:ind w:left="299" w:right="0" w:hanging="299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7_2541720021"/>
            <w:bookmarkStart w:id="37" w:name="__Fieldmark__27_2541720021"/>
            <w:bookmarkEnd w:id="3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ناهنجاری های کروموزمی، شامل سندرم داون؛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2"/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8_2541720021"/>
            <w:bookmarkStart w:id="39" w:name="__Fieldmark__28_2541720021"/>
            <w:bookmarkEnd w:id="3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ضربه مغزی یا نخاعی با معاینه عصب ِشناسی نامعمول در هنگام ترخیص؛</w:t>
            </w:r>
          </w:p>
        </w:tc>
        <w:tc>
          <w:tcPr>
            <w:tcW w:w="47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9_2541720021"/>
            <w:bookmarkStart w:id="41" w:name="__Fieldmark__29_2541720021"/>
            <w:bookmarkEnd w:id="4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خَطاهای مادرزادی متابولیسم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0_2541720021"/>
            <w:bookmarkStart w:id="43" w:name="__Fieldmark__30_2541720021"/>
            <w:bookmarkEnd w:id="4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میکروسفالی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1_2541720021"/>
            <w:bookmarkStart w:id="45" w:name="__Fieldmark__31_2541720021"/>
            <w:bookmarkEnd w:id="4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اختلالات وابستگی شدید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2_2541720021"/>
            <w:bookmarkStart w:id="47" w:name="__Fieldmark__32_2541720021"/>
            <w:bookmarkEnd w:id="4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عدم شکوفائی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3_2541720021"/>
            <w:bookmarkStart w:id="49" w:name="__Fieldmark__33_2541720021"/>
            <w:bookmarkEnd w:id="4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طیف اختلال اوتیسم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4_2541720021"/>
            <w:bookmarkStart w:id="51" w:name="__Fieldmark__34_2541720021"/>
            <w:bookmarkEnd w:id="5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اختلالات غدد درون ریز که به احتمال زیاد منجر به تأخیر در رشد می شود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5_2541720021"/>
            <w:bookmarkStart w:id="53" w:name="__Fieldmark__35_2541720021"/>
            <w:bookmarkEnd w:id="5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هموگلوبینوپاتی که به احتمال زیاد منجر به تأخیر در رشد می شود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6_2541720021"/>
            <w:bookmarkStart w:id="55" w:name="__Fieldmark__36_2541720021"/>
            <w:bookmarkEnd w:id="5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لب شکری؛ 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7_2541720021"/>
            <w:bookmarkStart w:id="57" w:name="__Fieldmark__37_2541720021"/>
            <w:bookmarkEnd w:id="5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لکومالاسی پری ونتريکولار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8_2541720021"/>
            <w:bookmarkStart w:id="59" w:name="__Fieldmark__38_2541720021"/>
            <w:bookmarkEnd w:id="5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سن حاملگی کمتر یا مساوی 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28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هفته؛</w:t>
            </w:r>
          </w:p>
          <w:p>
            <w:pPr>
              <w:pStyle w:val="Normal"/>
              <w:ind w:left="299" w:right="0" w:hanging="299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9_2541720021"/>
            <w:bookmarkStart w:id="61" w:name="__Fieldmark__39_2541720021"/>
            <w:bookmarkEnd w:id="6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قامت 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NICU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یشتر یا مساوی 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28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روز؛</w:t>
            </w:r>
          </w:p>
          <w:p>
            <w:pPr>
              <w:pStyle w:val="Normal"/>
              <w:ind w:left="343" w:right="0" w:hanging="343"/>
              <w:jc w:val="left"/>
              <w:rPr>
                <w:rStyle w:val="Outline3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0_2541720021"/>
            <w:bookmarkStart w:id="63" w:name="__Fieldmark__40_2541720021"/>
            <w:bookmarkEnd w:id="6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عوارض جسمانی یا روانی دیگر به صلاحدید اعضای گروه چند رشته ای</w:t>
            </w:r>
          </w:p>
          <w:p>
            <w:pPr>
              <w:pStyle w:val="Normal"/>
              <w:ind w:left="686" w:right="0" w:hanging="343"/>
              <w:jc w:val="left"/>
              <w:rPr>
                <w:rStyle w:val="Outline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Outline3"/>
                <w:rFonts w:ascii="Arial" w:hAnsi="Arial" w:cs="Arial"/>
                <w:sz w:val="20"/>
                <w:sz w:val="20"/>
                <w:szCs w:val="20"/>
                <w:rtl w:val="true"/>
              </w:rPr>
              <w:t>موارد دیگر را ذکر کنید</w:t>
            </w:r>
            <w:r>
              <w:rPr>
                <w:rStyle w:val="Outline3"/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9" w:right="0" w:hanging="299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روش ها و اسناد استفاده شده برای تشخیص مشمولیت 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I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گر 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تشخیص مشمولیت توسط مدارک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"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در بالا علامت زده نشده باشد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)</w:t>
            </w:r>
            <w:r>
              <w:rPr>
                <w:rStyle w:val="AutoList94"/>
                <w:rFonts w:cs="Arial" w:ascii="Arial" w:hAnsi="Arial"/>
                <w:b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114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گر در تشخیص مشمولیت استفاده شده علامت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gency FB" w:hAnsi="Agency FB"/>
                <w:sz w:val="20"/>
                <w:szCs w:val="20"/>
                <w:rtl w:val="true"/>
              </w:rPr>
              <w:t>√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زنید</w:t>
            </w:r>
          </w:p>
        </w:tc>
        <w:tc>
          <w:tcPr>
            <w:tcW w:w="94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99" w:right="0" w:hanging="29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2541720021"/>
            <w:bookmarkStart w:id="65" w:name="__Fieldmark__42_2541720021"/>
            <w:bookmarkEnd w:id="6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ررسی مدارک پزشکی مربوطه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ه سن کمتر از شش 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6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اه از پزشک مراقبت های درمانی اصلی و سایر منابع مربوط به وضعیت درمانی کنونی کودک، رشد جسمانی 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شامل بینائی و شنوائی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و تاریچچه پزشکی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مدارک بررسی شده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9" w:right="0" w:hanging="299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99" w:right="0" w:hanging="29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4_2541720021"/>
            <w:bookmarkStart w:id="67" w:name="__Fieldmark__44_2541720021"/>
            <w:bookmarkEnd w:id="6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بررسی سایر مدارک، از قبیل مدارک تولد، نتایج غربالگری نوزاد و تاریخچه پزشکی اولیه به رضایت بیمار حتی اگر این مدارک بیش از شش 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6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ماه قدمت داشته باشند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. 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299" w:right="0" w:hanging="29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5_2541720021"/>
            <w:bookmarkStart w:id="69" w:name="__Fieldmark__45_2541720021"/>
            <w:bookmarkEnd w:id="6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رزیابی متداوم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نها برای تشخیص میان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دوره ای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 و سالیان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08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47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right="0" w:hanging="299"/>
              <w:jc w:val="left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6_2541720021"/>
            <w:bookmarkStart w:id="71" w:name="__Fieldmark__46_2541720021"/>
            <w:bookmarkEnd w:id="7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گزارش ولی</w:t>
            </w:r>
          </w:p>
          <w:p>
            <w:pPr>
              <w:pStyle w:val="Normal"/>
              <w:ind w:left="299" w:right="0" w:hanging="299"/>
              <w:jc w:val="left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7_2541720021"/>
            <w:bookmarkStart w:id="73" w:name="__Fieldmark__47_2541720021"/>
            <w:bookmarkEnd w:id="7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مشاهده رسمی</w:t>
            </w:r>
            <w:r>
              <w:rPr>
                <w:rStyle w:val="AutoList91a"/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غیررسمی</w:t>
            </w:r>
          </w:p>
          <w:p>
            <w:pPr>
              <w:pStyle w:val="Normal"/>
              <w:ind w:left="299" w:right="0" w:hanging="29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8_2541720021"/>
            <w:bookmarkStart w:id="75" w:name="__Fieldmark__48_2541720021"/>
            <w:bookmarkEnd w:id="75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طریه بالینی آگاه</w:t>
            </w:r>
          </w:p>
          <w:p>
            <w:pPr>
              <w:pStyle w:val="Normal"/>
              <w:ind w:left="299" w:right="0" w:hanging="299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9_2541720021"/>
            <w:bookmarkStart w:id="77" w:name="__Fieldmark__49_2541720021"/>
            <w:bookmarkEnd w:id="77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غربالگری پینائی بخش 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ind w:left="299" w:right="0" w:hanging="299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50_2541720021"/>
            <w:bookmarkStart w:id="79" w:name="__Fieldmark__50_2541720021"/>
            <w:bookmarkEnd w:id="79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غربالگری شنوائی بخش </w:t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ind w:left="299" w:right="0" w:hanging="299"/>
              <w:jc w:val="left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51_2541720021"/>
            <w:bookmarkStart w:id="81" w:name="__Fieldmark__51_2541720021"/>
            <w:bookmarkEnd w:id="81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غربالگری رشدی جامع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شخصی که غربالگری رشدی را پر می کند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ابزار استفاده شده برای غربالگری رشدی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54_2541720021"/>
            <w:bookmarkStart w:id="83" w:name="__Fieldmark__54_2541720021"/>
            <w:bookmarkEnd w:id="83"/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  </w:t>
            </w:r>
            <w:r>
              <w:rPr>
                <w:rStyle w:val="AutoList91a"/>
                <w:rFonts w:ascii="Arial" w:hAnsi="Arial" w:cs="Arial"/>
                <w:sz w:val="20"/>
                <w:sz w:val="20"/>
                <w:szCs w:val="20"/>
                <w:rtl w:val="true"/>
              </w:rPr>
              <w:t>موارد دیگ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/>
                <w:sz w:val="20"/>
                <w:sz w:val="20"/>
                <w:szCs w:val="20"/>
                <w:rtl w:val="true"/>
              </w:rPr>
              <w:t>موارد دیگر را ذکر کنید</w: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 xml:space="preserve">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rStyle w:val="AutoList94"/>
                <w:sz w:val="20"/>
                <w:sz w:val="20"/>
                <w:szCs w:val="20"/>
                <w:rFonts w:ascii="Arial" w:hAnsi="Arial" w:cs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41" w:right="0" w:hanging="0"/>
              <w:jc w:val="left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tl w:val="true"/>
              </w:rPr>
            </w:r>
          </w:p>
        </w:tc>
      </w:tr>
      <w:tr>
        <w:trPr>
          <w:trHeight w:val="4878" w:hRule="atLeast"/>
        </w:trPr>
        <w:tc>
          <w:tcPr>
            <w:tcW w:w="110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شرح مشمولی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کات مهم اطلاعاتی و نحوه استفاده از آن برای تشخیص مشمولی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)</w:t>
            </w:r>
          </w:p>
          <w:p>
            <w:pPr>
              <w:pStyle w:val="Normal"/>
              <w:ind w:left="441" w:right="0" w:hanging="441"/>
              <w:jc w:val="left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گروه مشمولی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شخاص زیر در روند تشخیص مشمولیت مشارکت داشتتند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377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ascii="Arial" w:hAnsi="Arial" w:cs="Arial"/>
                <w:iCs/>
                <w:sz w:val="20"/>
                <w:sz w:val="20"/>
                <w:szCs w:val="20"/>
                <w:rtl w:val="true"/>
              </w:rPr>
              <w:t xml:space="preserve">هماهنگ کننده خدمات </w:t>
            </w:r>
            <w:r>
              <w:rPr>
                <w:rFonts w:cs="Arial" w:ascii="Arial" w:hAnsi="Arial"/>
                <w:i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i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Arial" w:ascii="Arial" w:hAnsi="Arial"/>
                <w:iCs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57_2541720021"/>
            <w:bookmarkStart w:id="85" w:name="__Fieldmark__57_2541720021"/>
            <w:bookmarkEnd w:id="85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ضور در جلسه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58_2541720021"/>
            <w:bookmarkStart w:id="87" w:name="__Fieldmark__58_2541720021"/>
            <w:bookmarkEnd w:id="87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ائه گزارش کتب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9_2541720021"/>
            <w:bookmarkStart w:id="89" w:name="__Fieldmark__59_2541720021"/>
            <w:bookmarkEnd w:id="89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ررسی گزارش کتبی از منابع خارج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60_2541720021"/>
            <w:bookmarkStart w:id="91" w:name="__Fieldmark__60_2541720021"/>
            <w:bookmarkEnd w:id="91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رکت توسط تلفن، ایمیل و غیر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395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ascii="Arial" w:hAnsi="Arial" w:cs="Arial"/>
                <w:iCs/>
                <w:sz w:val="20"/>
                <w:sz w:val="20"/>
                <w:szCs w:val="20"/>
                <w:rtl w:val="true"/>
              </w:rPr>
              <w:t xml:space="preserve">ارائه کننده </w:t>
            </w:r>
            <w:r>
              <w:rPr>
                <w:rFonts w:cs="Arial" w:ascii="Arial" w:hAnsi="Arial"/>
                <w:i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iCs/>
                <w:sz w:val="20"/>
                <w:sz w:val="20"/>
                <w:szCs w:val="20"/>
                <w:rtl w:val="true"/>
              </w:rPr>
              <w:t>امضاء و صلاحیت ها</w:t>
            </w:r>
            <w:r>
              <w:rPr>
                <w:rFonts w:cs="Arial" w:ascii="Arial" w:hAnsi="Arial"/>
                <w:iCs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i/>
                <w:i/>
                <w:sz w:val="20"/>
                <w:sz w:val="20"/>
                <w:szCs w:val="20"/>
                <w:rtl w:val="true"/>
              </w:rPr>
              <w:t>زمینه پژوهشی</w: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2" w:name="__Fieldmark__61_2541720021"/>
            <w:bookmarkStart w:id="93" w:name="__Fieldmark__61_2541720021"/>
            <w:bookmarkEnd w:id="93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موزگار</w:t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>/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موزگار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4" w:name="__Fieldmark__62_2541720021"/>
            <w:bookmarkStart w:id="95" w:name="__Fieldmark__62_2541720021"/>
            <w:bookmarkEnd w:id="95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کاردرمان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6" w:name="__Fieldmark__63_2541720021"/>
            <w:bookmarkStart w:id="97" w:name="__Fieldmark__63_2541720021"/>
            <w:bookmarkEnd w:id="97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فیزیوتراپ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8" w:name="__Fieldmark__64_2541720021"/>
            <w:bookmarkStart w:id="99" w:name="__Fieldmark__64_2541720021"/>
            <w:bookmarkEnd w:id="99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گفتاری</w:t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>-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زبان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00" w:name="__Fieldmark__65_2541720021"/>
            <w:bookmarkStart w:id="101" w:name="__Fieldmark__65_2541720021"/>
            <w:bookmarkEnd w:id="101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پرستار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02" w:name="__Fieldmark__66_2541720021"/>
            <w:bookmarkStart w:id="103" w:name="__Fieldmark__66_2541720021"/>
            <w:bookmarkEnd w:id="103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غیره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  <w:t>     </w:t>
            </w:r>
            <w:r/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68_2541720021"/>
            <w:bookmarkStart w:id="105" w:name="__Fieldmark__68_2541720021"/>
            <w:bookmarkEnd w:id="105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ضور در جلسه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69_2541720021"/>
            <w:bookmarkStart w:id="107" w:name="__Fieldmark__69_2541720021"/>
            <w:bookmarkEnd w:id="107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ائه گزارش کتب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70_2541720021"/>
            <w:bookmarkStart w:id="109" w:name="__Fieldmark__70_2541720021"/>
            <w:bookmarkEnd w:id="109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ررسی گزارش کتبی از منابع خارج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71_2541720021"/>
            <w:bookmarkStart w:id="111" w:name="__Fieldmark__71_2541720021"/>
            <w:bookmarkEnd w:id="111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رکت توسط تلفن، ایمیل و غیر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22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ascii="Arial" w:hAnsi="Arial" w:cs="Arial"/>
                <w:iCs/>
                <w:sz w:val="20"/>
                <w:sz w:val="20"/>
                <w:szCs w:val="20"/>
                <w:rtl w:val="true"/>
              </w:rPr>
              <w:t xml:space="preserve">ارائه کننده </w:t>
            </w:r>
            <w:r>
              <w:rPr>
                <w:rFonts w:cs="Arial" w:ascii="Arial" w:hAnsi="Arial"/>
                <w:i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iCs/>
                <w:sz w:val="20"/>
                <w:sz w:val="20"/>
                <w:szCs w:val="20"/>
                <w:rtl w:val="true"/>
              </w:rPr>
              <w:t>امضاء و صلاحیت ها</w:t>
            </w:r>
            <w:r>
              <w:rPr>
                <w:rFonts w:cs="Arial" w:ascii="Arial" w:hAnsi="Arial"/>
                <w:iCs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i/>
                <w:i/>
                <w:sz w:val="20"/>
                <w:sz w:val="20"/>
                <w:szCs w:val="20"/>
                <w:rtl w:val="true"/>
              </w:rPr>
              <w:t>زمینه پژوهشی</w: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2" w:name="__Fieldmark__72_2541720021"/>
            <w:bookmarkStart w:id="113" w:name="__Fieldmark__72_2541720021"/>
            <w:bookmarkEnd w:id="113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موزگار</w:t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>/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موزگار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4" w:name="__Fieldmark__73_2541720021"/>
            <w:bookmarkStart w:id="115" w:name="__Fieldmark__73_2541720021"/>
            <w:bookmarkEnd w:id="115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کاردرمان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6" w:name="__Fieldmark__74_2541720021"/>
            <w:bookmarkStart w:id="117" w:name="__Fieldmark__74_2541720021"/>
            <w:bookmarkEnd w:id="117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فیزیوتراپ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8" w:name="__Fieldmark__75_2541720021"/>
            <w:bookmarkStart w:id="119" w:name="__Fieldmark__75_2541720021"/>
            <w:bookmarkEnd w:id="119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گفتاری</w:t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>-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زبان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20" w:name="__Fieldmark__76_2541720021"/>
            <w:bookmarkStart w:id="121" w:name="__Fieldmark__76_2541720021"/>
            <w:bookmarkEnd w:id="121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پرستار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22" w:name="__Fieldmark__77_2541720021"/>
            <w:bookmarkStart w:id="123" w:name="__Fieldmark__77_2541720021"/>
            <w:bookmarkEnd w:id="123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غیره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  <w:t>     </w:t>
            </w:r>
            <w:r/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79_2541720021"/>
            <w:bookmarkStart w:id="125" w:name="__Fieldmark__79_2541720021"/>
            <w:bookmarkEnd w:id="125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ضور در جلسه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80_2541720021"/>
            <w:bookmarkStart w:id="127" w:name="__Fieldmark__80_2541720021"/>
            <w:bookmarkEnd w:id="127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ائه گزارش کتب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81_2541720021"/>
            <w:bookmarkStart w:id="129" w:name="__Fieldmark__81_2541720021"/>
            <w:bookmarkEnd w:id="129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ررسی گزارش کتبی از منابع خارج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82_2541720021"/>
            <w:bookmarkStart w:id="131" w:name="__Fieldmark__82_2541720021"/>
            <w:bookmarkEnd w:id="131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رکت توسط تلفن، ایمیل و غیر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440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i/>
                <w:i/>
                <w:sz w:val="20"/>
                <w:sz w:val="20"/>
                <w:szCs w:val="20"/>
                <w:rtl w:val="true"/>
              </w:rPr>
              <w:t xml:space="preserve">ارائه کننده </w: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sz w:val="20"/>
                <w:sz w:val="20"/>
                <w:szCs w:val="20"/>
                <w:rtl w:val="true"/>
              </w:rPr>
              <w:t>امضاء و صلاحیت ها</w: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/>
                <w:i/>
                <w:i/>
                <w:sz w:val="20"/>
                <w:sz w:val="20"/>
                <w:szCs w:val="20"/>
                <w:rtl w:val="true"/>
              </w:rPr>
              <w:t>زمینه پژوهشی</w:t>
            </w:r>
            <w:r>
              <w:rPr>
                <w:rFonts w:cs="Arial" w:ascii="Arial" w:hAnsi="Arial"/>
                <w:i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2" w:name="__Fieldmark__83_2541720021"/>
            <w:bookmarkStart w:id="133" w:name="__Fieldmark__83_2541720021"/>
            <w:bookmarkEnd w:id="133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موزگار</w:t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>/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موزگار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ویژه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4" w:name="__Fieldmark__84_2541720021"/>
            <w:bookmarkStart w:id="135" w:name="__Fieldmark__84_2541720021"/>
            <w:bookmarkEnd w:id="135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کاردرمان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6" w:name="__Fieldmark__85_2541720021"/>
            <w:bookmarkStart w:id="137" w:name="__Fieldmark__85_2541720021"/>
            <w:bookmarkEnd w:id="137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فیزیوتراپ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8" w:name="__Fieldmark__86_2541720021"/>
            <w:bookmarkStart w:id="139" w:name="__Fieldmark__86_2541720021"/>
            <w:bookmarkEnd w:id="139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متخصص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گفتاری</w:t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>-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زبانی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40" w:name="__Fieldmark__87_2541720021"/>
            <w:bookmarkStart w:id="141" w:name="__Fieldmark__87_2541720021"/>
            <w:bookmarkEnd w:id="141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پرستار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42" w:name="__Fieldmark__88_2541720021"/>
            <w:bookmarkStart w:id="143" w:name="__Fieldmark__88_2541720021"/>
            <w:bookmarkEnd w:id="143"/>
            <w:r>
              <w:rPr>
                <w:rFonts w:cs="Arial" w:ascii="Arial Narrow" w:hAnsi="Arial Narrow"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Narrow" w:hAnsi="Arial Narrow" w:cs="Arial"/>
                <w:sz w:val="18"/>
                <w:sz w:val="18"/>
                <w:szCs w:val="18"/>
                <w:rtl w:val="true"/>
              </w:rPr>
              <w:t>غیره</w:t>
            </w:r>
            <w:r>
              <w:rPr>
                <w:rFonts w:ascii="Arial Narrow" w:hAnsi="Arial Narrow" w:eastAsia="Arial Narrow" w:cs="Arial Narrow"/>
                <w:sz w:val="18"/>
                <w:sz w:val="18"/>
                <w:szCs w:val="18"/>
                <w:rtl w:val="true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  <w:t>     </w:t>
            </w:r>
            <w:r/>
            <w:r>
              <w:rPr>
                <w:rtl w:val="true"/>
                <w:sz w:val="18"/>
                <w:i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rtl w:val="tru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90_2541720021"/>
            <w:bookmarkStart w:id="145" w:name="__Fieldmark__90_2541720021"/>
            <w:bookmarkEnd w:id="145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ضور در جلسه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91_2541720021"/>
            <w:bookmarkStart w:id="147" w:name="__Fieldmark__91_2541720021"/>
            <w:bookmarkEnd w:id="147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رائه گزارش کتب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92_2541720021"/>
            <w:bookmarkStart w:id="149" w:name="__Fieldmark__92_2541720021"/>
            <w:bookmarkEnd w:id="149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ررسی گزارش کتبی از منابع خارجی</w:t>
            </w:r>
          </w:p>
          <w:p>
            <w:pPr>
              <w:pStyle w:val="Normal"/>
              <w:ind w:left="360" w:right="0" w:hanging="3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93_2541720021"/>
            <w:bookmarkStart w:id="151" w:name="__Fieldmark__93_2541720021"/>
            <w:bookmarkEnd w:id="151"/>
            <w:r>
              <w:rPr>
                <w:rFonts w:cs="Arial" w:ascii="Arial" w:hAnsi="Arial"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 xml:space="preserve"> </w:t>
              <w:tab/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شارکت توسط تلفن، ایمیل و غیره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 زمینه پژوهشی بایستی در این فرم نمایندگی شده باشند مگر اینکه مشمولیت توسط مدارک تشخیص داده شود که در اینصورت فقط به یک امضاء نیاز اس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امی تایپ شده یا امضاهای الکترونیکی قابل قبول می باشند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7" w:top="2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260" w:leader="none"/>
      </w:tabs>
      <w:ind w:left="-900" w:right="0" w:hanging="0"/>
      <w:jc w:val="left"/>
      <w:rPr/>
    </w:pPr>
    <w:r>
      <w:rPr>
        <w:rFonts w:cs="Garamond" w:ascii="Garamond" w:hAnsi="Garamond"/>
        <w:sz w:val="20"/>
        <w:szCs w:val="20"/>
      </w:rPr>
      <w:t>Infant &amp; Toddler Connection of Virginia</w:t>
    </w:r>
    <w:r>
      <w:rPr>
        <w:rFonts w:cs="Garamond" w:ascii="Garamond" w:hAnsi="Garamond"/>
        <w:sz w:val="20"/>
        <w:szCs w:val="20"/>
        <w:rtl w:val="true"/>
      </w:rPr>
      <w:tab/>
      <w:tab/>
    </w:r>
    <w:r>
      <w:rPr>
        <w:rFonts w:cs="Garamond" w:ascii="Garamond" w:hAnsi="Garamond"/>
        <w:sz w:val="20"/>
        <w:szCs w:val="20"/>
      </w:rPr>
      <w:t>6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943735</wp:posOffset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-15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Arial" w:hAnsi="Arial" w:cs="Arial"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72150</wp:posOffset>
          </wp:positionH>
          <wp:positionV relativeFrom="paragraph">
            <wp:posOffset>-42545</wp:posOffset>
          </wp:positionV>
          <wp:extent cx="6858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3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Cs/>
        <w:rtl w:val="true"/>
      </w:rPr>
      <w:t>فرم تشخیص مشمولی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utline3">
    <w:name w:val="Outline 3"/>
    <w:basedOn w:val="DefaultParagraphFont"/>
    <w:qFormat/>
    <w:rPr/>
  </w:style>
  <w:style w:type="character" w:styleId="AutoList94">
    <w:name w:val="AutoList9 4"/>
    <w:basedOn w:val="DefaultParagraphFont"/>
    <w:qFormat/>
    <w:rPr/>
  </w:style>
  <w:style w:type="character" w:styleId="Outline2">
    <w:name w:val="Outline 2"/>
    <w:basedOn w:val="DefaultParagraphFont"/>
    <w:qFormat/>
    <w:rPr/>
  </w:style>
  <w:style w:type="character" w:styleId="AutoList91a">
    <w:name w:val="AutoList9 1a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5:00Z</dcterms:created>
  <dc:creator>MAWhite</dc:creator>
  <dc:description/>
  <cp:keywords/>
  <dc:language>en-US</dc:language>
  <cp:lastModifiedBy>Mohammad</cp:lastModifiedBy>
  <cp:lastPrinted>2008-08-13T07:39:00Z</cp:lastPrinted>
  <dcterms:modified xsi:type="dcterms:W3CDTF">2012-08-20T17:51:00Z</dcterms:modified>
  <cp:revision>3</cp:revision>
  <dc:subject/>
  <dc:title>Eligibility Determination Form</dc:title>
</cp:coreProperties>
</file>