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[Fecha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del/los padre(s) sustituto(s)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Dirección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Ciudad/Estado/Código postal]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imado(s) [Nombre del/los padre(s) sustitutos]: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racias por aceptar ser el padre sustituto de [Nombre del niño], nacido el [Fecha de nacimiento] para la Conexión para Bebés de [Sistema local]. Esta carta confirma su designación según la Ley de Educación para Personas con Discapacidades [Individuals with Disabilities Education Act (IDEA)], Parte C. Como padre(s) sustituto(s) representará(n) al niño antes mencionado en todas las cuestiones relacionadas con: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oporcionar todas las autorizaciones necesarias, como los consentimientos para las evaluaciones o la provisión de servicios, y para compartir información;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ar presente y ayudar según resulte apropiado en todas las evaluaciones y estudios;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desarrollo, la implementación y la firma del Plan Personalizado de Servicios Familiares (IFSP), incluidas las revisiones y reuniones anuales;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>
          <w:rFonts w:cs="Arial" w:ascii="Arial" w:hAnsi="Arial"/>
          <w:sz w:val="22"/>
          <w:szCs w:val="22"/>
          <w:lang w:val="es-ES"/>
        </w:rPr>
        <w:t xml:space="preserve">La provisión continua de servicios de intervención temprana; y </w:t>
      </w:r>
    </w:p>
    <w:p>
      <w:pPr>
        <w:pStyle w:val="Normal"/>
        <w:numPr>
          <w:ilvl w:val="0"/>
          <w:numId w:val="1"/>
        </w:numPr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lquier otro derecho establecido según la Parte C de IDEA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Un padre sustituto se considera el padre, según lo define la Parte C de IDEA, y cuenta con todos los derechos otorgados a los padres y sus hijos según esta ley. Tendrá el mismo acceso que cualquier otro padre a los registros y otra información escrita sobre el niño. Un padre sustituto se nombra específicamente para proteger los derechos del niño según la Parte C de IDEA, pero no es legalmente responsable por las acciones realizadas de buena fe en nombre del niño para proteger esos derechos. El rol del padre sustituto no le obliga a responsabilizarse por el cuidado, mantenimiento o asistencia financiera del niño. Como padre sustituto, no tiene autoridad para actuar en nombre del niño fuera de la Parte C de IDEA.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acepta esta responsabilidad, por favor firme y devuelva una copia de esta carta a la dirección de arriba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tentamente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y carg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Dirección y número de teléfon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</w:tcPr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Acepto este rol como padre sustituto.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______________________________________________________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Firma del padre sustituto                                                                                                                                   Fecha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___________________________________________                                      ---------------------------------------------------------------------------------------</w:t>
            </w:r>
          </w:p>
          <w:p>
            <w:pPr>
              <w:pStyle w:val="Normal"/>
              <w:pBdr>
                <w:top w:val="single" w:sz="4" w:space="0" w:color="000000" w:shadow="1"/>
                <w:left w:val="single" w:sz="4" w:space="0" w:color="000000" w:shadow="1"/>
                <w:bottom w:val="single" w:sz="4" w:space="0" w:color="000000" w:shadow="1"/>
                <w:right w:val="single" w:sz="4" w:space="0" w:color="000000" w:shadow="1"/>
              </w:pBdr>
              <w:rPr>
                <w:rFonts w:ascii="Arial" w:hAnsi="Arial" w:cs="Arial"/>
                <w:i/>
                <w:i/>
                <w:sz w:val="22"/>
                <w:szCs w:val="22"/>
                <w:vertAlign w:val="superscript"/>
                <w:lang w:val="es-ES"/>
              </w:rPr>
            </w:pP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s-ES"/>
              </w:rPr>
              <w:t>Número de Teléfono                                                                                                   Correo electrónic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152" w:footer="274" w:bottom="6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Fonts w:cs="Garamond" w:ascii="Garamond" w:hAnsi="Garamond"/>
        <w:lang w:val="en-US" w:eastAsia="en-US"/>
      </w:rPr>
      <w:tab/>
      <w:tab/>
    </w:r>
    <w:r>
      <w:rPr>
        <w:rFonts w:cs="Arial" w:ascii="Arial" w:hAnsi="Arial"/>
        <w:sz w:val="20"/>
        <w:szCs w:val="20"/>
        <w:lang w:val="en-US" w:eastAsia="en-US"/>
      </w:rPr>
      <w:t>Surrogate Parent Appointm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1016000" cy="11410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3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1141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Directorio Central:</w:t>
          </w:r>
          <w:r>
            <w:rPr>
              <w:rFonts w:cs="Garamond" w:ascii="Garamond" w:hAnsi="Garamond"/>
              <w:color w:val="204558"/>
              <w:sz w:val="22"/>
            </w:rPr>
            <w:t xml:space="preserve"> 1 (800 234-1448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TTY/TTD 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stomizable Stationary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4:30:00Z</dcterms:created>
  <dc:creator>David Mills</dc:creator>
  <dc:description/>
  <cp:keywords/>
  <dc:language>en-US</dc:language>
  <cp:lastModifiedBy>David Mills</cp:lastModifiedBy>
  <cp:lastPrinted>2010-11-10T08:19:00Z</cp:lastPrinted>
  <dcterms:modified xsi:type="dcterms:W3CDTF">2010-11-19T13:51:00Z</dcterms:modified>
  <cp:revision>3</cp:revision>
  <dc:subject/>
  <dc:title>[Date]</dc:title>
</cp:coreProperties>
</file>