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3825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517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40"/>
          <w:szCs w:val="40"/>
          <w:lang w:val="es-ES"/>
        </w:rPr>
        <w:t>Conexión de Virginia para Bebés</w:t>
      </w:r>
    </w:p>
    <w:p>
      <w:pPr>
        <w:pStyle w:val="Normal"/>
        <w:rPr>
          <w:sz w:val="40"/>
          <w:szCs w:val="40"/>
          <w:lang w:val="es-ES"/>
        </w:rPr>
      </w:pPr>
      <w:r>
        <w:rPr>
          <w:sz w:val="40"/>
          <w:szCs w:val="4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cala de tarifas familiar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59"/>
        <w:gridCol w:w="1945"/>
        <w:gridCol w:w="1169"/>
        <w:gridCol w:w="1169"/>
        <w:gridCol w:w="1878"/>
      </w:tblGrid>
      <w:tr>
        <w:trPr>
          <w:trHeight w:val="300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"/>
              </w:rPr>
              <w:t>Ingresos imponibles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Tarifas según el tamaño familiar</w:t>
            </w:r>
          </w:p>
        </w:tc>
      </w:tr>
      <w:tr>
        <w:trPr>
          <w:trHeight w:val="31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s-ES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3 o menos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ES"/>
              </w:rPr>
              <w:t>6 o más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5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5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7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3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7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7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4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9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6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9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0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1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7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10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6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1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1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3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2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5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1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4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3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9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9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1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4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37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5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1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1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8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6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4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32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21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7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61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41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2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3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9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78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52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2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3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7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3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0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70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3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3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,1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5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27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84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s-ES"/>
              </w:rPr>
              <w:t>$3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o más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2,4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8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1,45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s-ES"/>
              </w:rPr>
            </w:pPr>
            <w:r>
              <w:rPr>
                <w:rFonts w:cs="Arial" w:ascii="Calibri" w:hAnsi="Calibri"/>
                <w:sz w:val="22"/>
                <w:szCs w:val="22"/>
                <w:lang w:val="es-ES"/>
              </w:rPr>
              <w:t>$972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sz w:val="20"/>
          <w:szCs w:val="20"/>
          <w:lang w:val="es-ES"/>
        </w:rPr>
        <w:t>Nota: La escala de tarifas familiares establece un tope mensual, la cantidad máxima que una familia deberá pagar mensualmente por los servicios de intervención temprana sin importar los cargos, cantidad o tipo de servicios, ni la frecuencia o intensidad de los mismos. Si los costos devengados, copagos o montos deducibles son menores que el límite mensual, la familia pagará el monto menor por ese mes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9000" w:leader="none"/>
      </w:tabs>
      <w:rPr/>
    </w:pPr>
    <w:r>
      <w:rPr/>
      <w:tab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  <w:lang w:val="en-US" w:eastAsia="en-US"/>
      </w:rPr>
      <w:t xml:space="preserve"> Family Cost Share - Fee Scal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45:00Z</dcterms:created>
  <dc:creator>Kyla Patterson</dc:creator>
  <dc:description/>
  <cp:keywords/>
  <dc:language>en-US</dc:language>
  <cp:lastModifiedBy>David Mills</cp:lastModifiedBy>
  <dcterms:modified xsi:type="dcterms:W3CDTF">2010-11-19T13:46:00Z</dcterms:modified>
  <cp:revision>3</cp:revision>
  <dc:subject/>
  <dc:title>Family Cost Share Fee Scale</dc:title>
</cp:coreProperties>
</file>