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666"/>
        <w:gridCol w:w="1259"/>
        <w:gridCol w:w="361"/>
        <w:gridCol w:w="540"/>
        <w:gridCol w:w="1654"/>
        <w:gridCol w:w="146"/>
        <w:gridCol w:w="2845"/>
      </w:tblGrid>
      <w:tr>
        <w:trPr>
          <w:tblHeader w:val="true"/>
          <w:cantSplit w:val="true"/>
        </w:trPr>
        <w:tc>
          <w:tcPr>
            <w:tcW w:w="64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niño/a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Style w:val="AutoList94"/>
                <w:rFonts w:ascii="Arial" w:hAnsi="Arial" w:cs="Arial"/>
                <w:i/>
                <w:i/>
                <w:sz w:val="12"/>
                <w:szCs w:val="12"/>
              </w:rPr>
            </w:pPr>
            <w:r>
              <w:rPr/>
            </w:r>
          </w:p>
        </w:tc>
        <w:tc>
          <w:tcPr>
            <w:tcW w:w="46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Fecha de determinación de elegibilidad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blHeader w:val="true"/>
          <w:cantSplit w:val="true"/>
        </w:trPr>
        <w:tc>
          <w:tcPr>
            <w:tcW w:w="4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echa de nacimiento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ad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6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ad ajustada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90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55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del progenito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554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Nombre del coordinador de servicios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Tipo de determinación de elegibilidad 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(marque una opción):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396906237"/>
            <w:bookmarkStart w:id="1" w:name="__Fieldmark__7_396906237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icial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396906237"/>
            <w:bookmarkStart w:id="3" w:name="__Fieldmark__8_39690623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Anual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396906237"/>
            <w:bookmarkStart w:id="5" w:name="__Fieldmark__9_39690623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Interina</w:t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0_396906237"/>
            <w:bookmarkStart w:id="7" w:name="__Fieldmark__10_39690623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 xml:space="preserve">Elegibilidad establecida por registros </w:t>
            </w:r>
            <w:r>
              <w:rPr>
                <w:rFonts w:cs="Arial" w:ascii="Arial" w:hAnsi="Arial"/>
                <w:sz w:val="16"/>
                <w:szCs w:val="16"/>
                <w:lang w:val="es-ES"/>
              </w:rPr>
              <w:t xml:space="preserve">(Cuando se marque esta casilla, solo se debe completar la declaración de elegibilidad y se debe firmar)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Registros utilizados</w:t>
            </w:r>
            <w:r>
              <w:rPr>
                <w:rFonts w:cs="Arial" w:ascii="Arial" w:hAnsi="Arial"/>
                <w:sz w:val="16"/>
                <w:szCs w:val="16"/>
              </w:rPr>
              <w:t xml:space="preserve">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claración de elegibilidad:  </w:t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/>
          </w:tcPr>
          <w:p>
            <w:pPr>
              <w:pStyle w:val="Normal"/>
              <w:ind w:left="441" w:hanging="441"/>
              <w:rPr>
                <w:rStyle w:val="AutoList91a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2_396906237"/>
            <w:bookmarkStart w:id="9" w:name="__Fieldmark__12_396906237"/>
            <w:bookmarkEnd w:id="9"/>
            <w:r>
              <w:rPr>
                <w:rStyle w:val="AutoList91a"/>
                <w:rFonts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s-ES"/>
              </w:rPr>
              <w:t xml:space="preserve">   El/la niño/a NO es elegible para Infant &amp; Toddler Connection of Virgin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Style w:val="AutoList91a"/>
                <w:rFonts w:cs="Arial" w:ascii="Arial" w:hAnsi="Arial"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3_396906237"/>
            <w:bookmarkStart w:id="11" w:name="__Fieldmark__13_396906237"/>
            <w:bookmarkEnd w:id="11"/>
            <w:r>
              <w:rPr>
                <w:rStyle w:val="AutoList91a"/>
                <w:rFonts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s-ES"/>
              </w:rPr>
              <w:t xml:space="preserve"> Las remisiones se realizaron a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AutoList91a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1a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1a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/>
          </w:tcPr>
          <w:p>
            <w:pPr>
              <w:pStyle w:val="Normal"/>
              <w:ind w:left="441" w:hanging="441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5_396906237"/>
            <w:bookmarkStart w:id="13" w:name="__Fieldmark__15_396906237"/>
            <w:bookmarkEnd w:id="13"/>
            <w:r>
              <w:rPr>
                <w:rStyle w:val="AutoList91a"/>
                <w:rFonts w:cs="Arial" w:ascii="Arial" w:hAnsi="Arial"/>
                <w:sz w:val="20"/>
                <w:szCs w:val="20"/>
              </w:rPr>
            </w:r>
            <w:r>
              <w:rPr>
                <w:rStyle w:val="AutoList91a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1a"/>
                <w:rFonts w:cs="Arial" w:ascii="Arial" w:hAnsi="Arial"/>
                <w:sz w:val="20"/>
                <w:szCs w:val="20"/>
                <w:lang w:val="es-ES"/>
              </w:rPr>
              <w:t xml:space="preserve">   Un/a niño/a es elegible para Infant &amp; Toddler Connection of Virginia sobre la base de los siguientes criterios (marque todas las opciones que correspondan): </w:t>
            </w:r>
          </w:p>
        </w:tc>
      </w:tr>
      <w:tr>
        <w:trPr>
          <w:trHeight w:val="728" w:hRule="atLeast"/>
          <w:cantSplit w:val="true"/>
        </w:trPr>
        <w:tc>
          <w:tcPr>
            <w:tcW w:w="11091" w:type="dxa"/>
            <w:gridSpan w:val="8"/>
            <w:tcBorders/>
            <w:vAlign w:val="center"/>
          </w:tcPr>
          <w:p>
            <w:pPr>
              <w:pStyle w:val="Normal"/>
              <w:ind w:left="758" w:hanging="360"/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6_396906237"/>
            <w:bookmarkStart w:id="15" w:name="__Fieldmark__16_396906237"/>
            <w:bookmarkEnd w:id="1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Style w:val="AutoList94"/>
                <w:rFonts w:cs="Arial" w:ascii="Arial" w:hAnsi="Arial"/>
                <w:b/>
                <w:sz w:val="20"/>
                <w:szCs w:val="20"/>
                <w:lang w:val="es-ES"/>
              </w:rPr>
              <w:t>Atrasos en el desarrollo</w: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>: Niños que se desempeñan un 25 % como mínimo por debajo de la edad cronológica o ajustada por lo menos en un área de desarrollo.</w:t>
            </w:r>
          </w:p>
          <w:p>
            <w:pPr>
              <w:pStyle w:val="Normal"/>
              <w:ind w:left="758" w:hanging="360"/>
              <w:rPr>
                <w:rStyle w:val="AutoList94"/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7_396906237"/>
            <w:bookmarkStart w:id="17" w:name="__Fieldmark__17_396906237"/>
            <w:bookmarkEnd w:id="1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Style w:val="AutoList94"/>
                <w:rFonts w:cs="Arial" w:ascii="Arial" w:hAnsi="Arial"/>
                <w:b/>
                <w:sz w:val="20"/>
                <w:szCs w:val="20"/>
                <w:lang w:val="es-ES"/>
              </w:rPr>
              <w:t>Desarrollo atípico</w:t>
            </w:r>
          </w:p>
          <w:p>
            <w:pPr>
              <w:pStyle w:val="Normal"/>
              <w:ind w:left="758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18_396906237"/>
            <w:bookmarkStart w:id="19" w:name="__Fieldmark__18_396906237"/>
            <w:bookmarkEnd w:id="1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  <w:r>
              <w:rPr>
                <w:rStyle w:val="AutoList94"/>
                <w:rFonts w:cs="Arial" w:ascii="Arial" w:hAnsi="Arial"/>
                <w:b/>
                <w:sz w:val="20"/>
                <w:szCs w:val="20"/>
                <w:lang w:val="es-ES"/>
              </w:rPr>
              <w:t>Una condición física o mental diagnosticada que tiene una alta probabilidad de resultar en un atraso en el desarrollo</w:t>
            </w:r>
            <w:r>
              <w:rPr>
                <w:rStyle w:val="Outline2"/>
                <w:rFonts w:cs="Arial" w:ascii="Arial" w:hAnsi="Arial"/>
                <w:sz w:val="20"/>
                <w:szCs w:val="20"/>
                <w:lang w:val="es-ES"/>
              </w:rPr>
              <w:t xml:space="preserve">.  </w:t>
            </w:r>
          </w:p>
        </w:tc>
      </w:tr>
      <w:tr>
        <w:trPr>
          <w:cantSplit w:val="true"/>
        </w:trPr>
        <w:tc>
          <w:tcPr>
            <w:tcW w:w="16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rque (</w:t>
            </w:r>
            <w:r>
              <w:rPr>
                <w:rFonts w:cs="Arial" w:ascii="Agency FB;Trebuchet MS" w:hAnsi="Agency FB;Trebuchet MS"/>
                <w:sz w:val="20"/>
                <w:szCs w:val="20"/>
                <w:lang w:val="es-ES"/>
              </w:rPr>
              <w:t>√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) en la condición física o mental diagnosticada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s-ES"/>
              </w:rPr>
              <w:t>para la cual existe documentación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.</w:t>
            </w:r>
          </w:p>
        </w:tc>
        <w:tc>
          <w:tcPr>
            <w:tcW w:w="9471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Outline2"/>
                <w:rFonts w:cs="Arial" w:ascii="Arial" w:hAnsi="Arial"/>
                <w:sz w:val="20"/>
                <w:szCs w:val="20"/>
                <w:lang w:val="es-ES"/>
              </w:rPr>
              <w:t>Estas condiciones incluyen de manera enunciativa las siguientes: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482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9_396906237"/>
            <w:bookmarkStart w:id="21" w:name="__Fieldmark__19_396906237"/>
            <w:bookmarkEnd w:id="2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Convulsiones con encefalopatía severa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0_396906237"/>
            <w:bookmarkStart w:id="23" w:name="__Fieldmark__20_396906237"/>
            <w:bookmarkEnd w:id="2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Anomalías severas del sistema nervioso central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1_396906237"/>
            <w:bookmarkStart w:id="25" w:name="__Fieldmark__21_396906237"/>
            <w:bookmarkEnd w:id="2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Hemorragia intraventricular severa grado 3 con hidrocefalia o hemorragia intraventricular grado 4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2_396906237"/>
            <w:bookmarkStart w:id="27" w:name="__Fieldmark__22_396906237"/>
            <w:bookmarkEnd w:id="2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Infección sintomática congénita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3_396906237"/>
            <w:bookmarkStart w:id="29" w:name="__Fieldmark__23_396906237"/>
            <w:bookmarkEnd w:id="2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fectos de exposición a sustancias tóxicas incluyendo síndrome de alcoholismo fetal, abstinencia de drogas y exposición al uso materno crónico de anticonvulsivantes, antineoplásicos y anticoagulantes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4_396906237"/>
            <w:bookmarkStart w:id="31" w:name="__Fieldmark__24_396906237"/>
            <w:bookmarkEnd w:id="3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Meningomielocele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5_396906237"/>
            <w:bookmarkStart w:id="33" w:name="__Fieldmark__25_396906237"/>
            <w:bookmarkEnd w:id="3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Pérdida de la audición congénita o adquirida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6_396906237"/>
            <w:bookmarkStart w:id="35" w:name="__Fieldmark__26_396906237"/>
            <w:bookmarkEnd w:id="3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Incapacidades visuales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27_396906237"/>
            <w:bookmarkStart w:id="37" w:name="__Fieldmark__27_396906237"/>
            <w:bookmarkEnd w:id="3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Anormalidades de los cromosomas, incluyendo el síndrome de Down </w:t>
            </w:r>
          </w:p>
          <w:p>
            <w:pPr>
              <w:pStyle w:val="Normal"/>
              <w:ind w:left="299" w:hanging="299"/>
              <w:rPr>
                <w:rStyle w:val="Outline2"/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28_396906237"/>
            <w:bookmarkStart w:id="39" w:name="__Fieldmark__28_396906237"/>
            <w:bookmarkEnd w:id="3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Trauma cerebral o de la médula espinal; examen neurológico con anomalías al momento del alta</w:t>
            </w:r>
          </w:p>
        </w:tc>
        <w:tc>
          <w:tcPr>
            <w:tcW w:w="46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9_396906237"/>
            <w:bookmarkStart w:id="41" w:name="__Fieldmark__29_396906237"/>
            <w:bookmarkEnd w:id="4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Metabolopatías congénitas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30_396906237"/>
            <w:bookmarkStart w:id="43" w:name="__Fieldmark__30_396906237"/>
            <w:bookmarkEnd w:id="4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Microcefalia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31_396906237"/>
            <w:bookmarkStart w:id="45" w:name="__Fieldmark__31_396906237"/>
            <w:bookmarkEnd w:id="4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Trastornos afectivos severos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6" w:name="__Fieldmark__32_396906237"/>
            <w:bookmarkStart w:id="47" w:name="__Fieldmark__32_396906237"/>
            <w:bookmarkEnd w:id="4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Insuficiencia para crecer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48" w:name="__Fieldmark__33_396906237"/>
            <w:bookmarkStart w:id="49" w:name="__Fieldmark__33_396906237"/>
            <w:bookmarkEnd w:id="4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Trastorno del espectro autista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0" w:name="__Fieldmark__34_396906237"/>
            <w:bookmarkStart w:id="51" w:name="__Fieldmark__34_396906237"/>
            <w:bookmarkEnd w:id="5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Trastornos endócrinos con una alta probabilidad de causar atraso en el desarrollo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2" w:name="__Fieldmark__35_396906237"/>
            <w:bookmarkStart w:id="53" w:name="__Fieldmark__35_396906237"/>
            <w:bookmarkEnd w:id="5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Hemoglobinopatías con una alta probabilidad de causar atraso en el desarrollo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4" w:name="__Fieldmark__36_396906237"/>
            <w:bookmarkStart w:id="55" w:name="__Fieldmark__36_396906237"/>
            <w:bookmarkEnd w:id="5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Hendidura en el labio o paladar 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6" w:name="__Fieldmark__37_396906237"/>
            <w:bookmarkStart w:id="57" w:name="__Fieldmark__37_396906237"/>
            <w:bookmarkEnd w:id="5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Leucomalacia periventricular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58" w:name="__Fieldmark__38_396906237"/>
            <w:bookmarkStart w:id="59" w:name="__Fieldmark__38_396906237"/>
            <w:bookmarkEnd w:id="5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dad gestacional menor o igual a 28 semanas</w:t>
            </w:r>
          </w:p>
          <w:p>
            <w:pPr>
              <w:pStyle w:val="Normal"/>
              <w:ind w:left="299" w:hanging="299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0" w:name="__Fieldmark__39_396906237"/>
            <w:bookmarkStart w:id="61" w:name="__Fieldmark__39_396906237"/>
            <w:bookmarkEnd w:id="6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stadía en la Unidad de Cuidado Intensivo Neonatal igual o mayor que 28 días</w:t>
            </w:r>
          </w:p>
          <w:p>
            <w:pPr>
              <w:pStyle w:val="Normal"/>
              <w:ind w:left="343" w:hanging="343"/>
              <w:rPr>
                <w:rStyle w:val="Outline3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2" w:name="__Fieldmark__40_396906237"/>
            <w:bookmarkStart w:id="63" w:name="__Fieldmark__40_396906237"/>
            <w:bookmarkEnd w:id="6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Otras condiciones físicas o mentales según el criterio de los miembros del equipo multidisciplinario</w:t>
            </w:r>
          </w:p>
          <w:p>
            <w:pPr>
              <w:pStyle w:val="Normal"/>
              <w:ind w:left="686" w:hanging="343"/>
              <w:rPr>
                <w:rStyle w:val="Outline2"/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Outline3"/>
                <w:rFonts w:cs="Arial" w:ascii="Arial" w:hAnsi="Arial"/>
                <w:sz w:val="20"/>
                <w:szCs w:val="20"/>
              </w:rPr>
              <w:t xml:space="preserve">Especifique otro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99" w:hanging="299"/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AutoList94"/>
                <w:rFonts w:cs="Arial" w:ascii="Arial" w:hAnsi="Arial"/>
                <w:b/>
                <w:sz w:val="20"/>
                <w:szCs w:val="20"/>
                <w:lang w:val="es-ES"/>
              </w:rPr>
              <w:t xml:space="preserve">Métodos y documentos utilizados para determinar la elegibilidad </w: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>(Si antes no se marcó "Elegibilidad establecida por registros ”)</w:t>
            </w:r>
            <w:r>
              <w:rPr>
                <w:rStyle w:val="AutoList94"/>
                <w:rFonts w:cs="Arial" w:ascii="Arial" w:hAnsi="Arial"/>
                <w:b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114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Marque (</w:t>
            </w:r>
            <w:r>
              <w:rPr>
                <w:rFonts w:cs="Arial" w:ascii="Agency FB;Trebuchet MS" w:hAnsi="Agency FB;Trebuchet MS"/>
                <w:sz w:val="20"/>
                <w:szCs w:val="20"/>
                <w:lang w:val="es-ES"/>
              </w:rPr>
              <w:t>√</w:t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>) en caso de utilizarse en determinación de elegibilidad</w:t>
            </w:r>
          </w:p>
        </w:tc>
        <w:tc>
          <w:tcPr>
            <w:tcW w:w="9471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299" w:hanging="299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4" w:name="__Fieldmark__42_396906237"/>
            <w:bookmarkStart w:id="65" w:name="__Fieldmark__42_396906237"/>
            <w:bookmarkEnd w:id="6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Revisión de registros médicos pertinentes por parte del médico de atención primaria y otras fuentes relacionadas con el estado de salud actual, el desarrollo físico (incluyendo vista y audición) y la historia clínica del niño/a, con una antigüedad menor a seis (6) meses. Registros revisados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cs="Arial"/>
                <w:sz w:val="12"/>
                <w:szCs w:val="12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ind w:left="299" w:hanging="299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6" w:name="__Fieldmark__44_396906237"/>
            <w:bookmarkStart w:id="67" w:name="__Fieldmark__44_396906237"/>
            <w:bookmarkEnd w:id="6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Revisión de otros registros, tales como registros de nacimiento, resultados de evaluaciones del recién nacido e historia clínica inicial, con consentimiento de los padres, incluso si esos registros tienen más de seis (6) meses de antigüedad.   </w:t>
            </w:r>
          </w:p>
          <w:p>
            <w:pPr>
              <w:pStyle w:val="Normal"/>
              <w:ind w:left="299" w:hanging="299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68" w:name="__Fieldmark__45_396906237"/>
            <w:bookmarkStart w:id="69" w:name="__Fieldmark__45_396906237"/>
            <w:bookmarkEnd w:id="6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valuación continua (solo para determinación interina o anual)</w:t>
            </w:r>
          </w:p>
        </w:tc>
      </w:tr>
      <w:tr>
        <w:trPr>
          <w:trHeight w:val="208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471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99" w:hanging="299"/>
              <w:rPr>
                <w:rStyle w:val="AutoList91a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0" w:name="__Fieldmark__46_396906237"/>
            <w:bookmarkStart w:id="71" w:name="__Fieldmark__46_396906237"/>
            <w:bookmarkEnd w:id="7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Informe de los padres</w:t>
            </w:r>
          </w:p>
          <w:p>
            <w:pPr>
              <w:pStyle w:val="Normal"/>
              <w:ind w:left="299" w:hanging="299"/>
              <w:rPr>
                <w:rStyle w:val="AutoList91a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2" w:name="__Fieldmark__47_396906237"/>
            <w:bookmarkStart w:id="73" w:name="__Fieldmark__47_396906237"/>
            <w:bookmarkEnd w:id="7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Observación formal/informal</w:t>
            </w:r>
          </w:p>
          <w:p>
            <w:pPr>
              <w:pStyle w:val="Normal"/>
              <w:ind w:left="299" w:hanging="299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4" w:name="__Fieldmark__48_396906237"/>
            <w:bookmarkStart w:id="75" w:name="__Fieldmark__48_396906237"/>
            <w:bookmarkEnd w:id="75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Opinión clínica informada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6" w:name="__Fieldmark__49_396906237"/>
            <w:bookmarkStart w:id="77" w:name="__Fieldmark__49_396906237"/>
            <w:bookmarkEnd w:id="77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valuación de la vista de la Parte C</w:t>
            </w:r>
          </w:p>
          <w:p>
            <w:pPr>
              <w:pStyle w:val="Normal"/>
              <w:ind w:left="299" w:hanging="299"/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78" w:name="__Fieldmark__50_396906237"/>
            <w:bookmarkStart w:id="79" w:name="__Fieldmark__50_396906237"/>
            <w:bookmarkEnd w:id="79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Evaluación de la audición de la Parte C</w:t>
            </w:r>
          </w:p>
          <w:p>
            <w:pPr>
              <w:pStyle w:val="Normal"/>
              <w:ind w:left="299" w:hanging="299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80" w:name="__Fieldmark__51_396906237"/>
            <w:bookmarkStart w:id="81" w:name="__Fieldmark__51_396906237"/>
            <w:bookmarkEnd w:id="81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 xml:space="preserve">  Evaluación del desarrollo integra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utoList94"/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Persona que realizó la evaluación del desarrollo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Style w:val="AutoList94"/>
                <w:rFonts w:cs="Arial" w:ascii="Arial" w:hAnsi="Arial"/>
                <w:sz w:val="20"/>
                <w:szCs w:val="20"/>
                <w:lang w:val="es-ES"/>
              </w:rPr>
              <w:t xml:space="preserve">Herramienta utilizada para la evaluación del desarrollo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separate"/>
            </w:r>
            <w:bookmarkStart w:id="82" w:name="__Fieldmark__54_396906237"/>
            <w:bookmarkStart w:id="83" w:name="__Fieldmark__54_396906237"/>
            <w:bookmarkEnd w:id="83"/>
            <w:r>
              <w:rPr>
                <w:rStyle w:val="AutoList94"/>
                <w:rFonts w:cs="Arial" w:ascii="Arial" w:hAnsi="Arial"/>
                <w:sz w:val="20"/>
                <w:szCs w:val="20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</w:rPr>
              <w:t xml:space="preserve">  Otr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>
                <w:rStyle w:val="AutoList94"/>
                <w:rFonts w:cs="Arial" w:ascii="Arial" w:hAnsi="Arial"/>
                <w:sz w:val="20"/>
                <w:szCs w:val="20"/>
              </w:rPr>
              <w:t xml:space="preserve">Especifique otro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rStyle w:val="AutoList94"/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Style w:val="AutoList94"/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441" w:hanging="0"/>
              <w:rPr>
                <w:rStyle w:val="AutoList94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878" w:hRule="atLeast"/>
        </w:trPr>
        <w:tc>
          <w:tcPr>
            <w:tcW w:w="110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ción de elegibil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Puntos de interés sobre la información y cómo se utilizó para determinar la elegibilidad).</w:t>
            </w:r>
          </w:p>
          <w:p>
            <w:pPr>
              <w:pStyle w:val="Normal"/>
              <w:ind w:left="441" w:hanging="441"/>
              <w:rPr>
                <w:rStyle w:val="AutoList91a"/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  <w:t>Equipo de elegibilida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Las siguientes personas participaron en el proceso de determinación de elegibilidad:</w:t>
            </w:r>
          </w:p>
        </w:tc>
      </w:tr>
      <w:tr>
        <w:trPr>
          <w:trHeight w:val="377" w:hRule="atLeast"/>
          <w:cantSplit w:val="true"/>
        </w:trPr>
        <w:tc>
          <w:tcPr>
            <w:tcW w:w="8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ordinador de servicios (firma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4" w:name="__Fieldmark__57_396906237"/>
            <w:bookmarkStart w:id="85" w:name="__Fieldmark__57_396906237"/>
            <w:bookmarkEnd w:id="8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Asistió a la reunió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6" w:name="__Fieldmark__58_396906237"/>
            <w:bookmarkStart w:id="87" w:name="__Fieldmark__58_396906237"/>
            <w:bookmarkEnd w:id="8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Entregó un informe escrito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8" w:name="__Fieldmark__59_396906237"/>
            <w:bookmarkStart w:id="89" w:name="__Fieldmark__59_396906237"/>
            <w:bookmarkEnd w:id="8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  <w:tab/>
              <w:t>Revisó el informe escrito de una fuente externa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90" w:name="__Fieldmark__60_396906237"/>
            <w:bookmarkStart w:id="91" w:name="__Fieldmark__60_396906237"/>
            <w:bookmarkEnd w:id="9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Participó por teléfono, correo electrónico, etc.</w:t>
            </w:r>
          </w:p>
        </w:tc>
      </w:tr>
      <w:tr>
        <w:trPr>
          <w:trHeight w:val="395" w:hRule="atLeast"/>
          <w:cantSplit w:val="true"/>
        </w:trPr>
        <w:tc>
          <w:tcPr>
            <w:tcW w:w="8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roveedor (firma y credencial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Disciplina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2" w:name="__Fieldmark__61_396906237"/>
            <w:bookmarkStart w:id="93" w:name="__Fieldmark__61_396906237"/>
            <w:bookmarkEnd w:id="9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Educador/Educador especi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4" w:name="__Fieldmark__62_396906237"/>
            <w:bookmarkStart w:id="95" w:name="__Fieldmark__62_396906237"/>
            <w:bookmarkEnd w:id="95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ocupacion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6" w:name="__Fieldmark__63_396906237"/>
            <w:bookmarkStart w:id="97" w:name="__Fieldmark__63_396906237"/>
            <w:bookmarkEnd w:id="97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físic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98" w:name="__Fieldmark__64_396906237"/>
            <w:bookmarkStart w:id="99" w:name="__Fieldmark__64_396906237"/>
            <w:bookmarkEnd w:id="99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Patólogo del habla  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00" w:name="__Fieldmark__65_396906237"/>
            <w:bookmarkStart w:id="101" w:name="__Fieldmark__65_396906237"/>
            <w:bookmarkEnd w:id="101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nfermer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02" w:name="__Fieldmark__66_396906237"/>
            <w:bookmarkStart w:id="103" w:name="__Fieldmark__66_396906237"/>
            <w:bookmarkEnd w:id="10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Otro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4" w:name="__Fieldmark__68_396906237"/>
            <w:bookmarkStart w:id="105" w:name="__Fieldmark__68_396906237"/>
            <w:bookmarkEnd w:id="10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Asistió a la reunió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6" w:name="__Fieldmark__69_396906237"/>
            <w:bookmarkStart w:id="107" w:name="__Fieldmark__69_396906237"/>
            <w:bookmarkEnd w:id="10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Entregó un informe escrito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8" w:name="__Fieldmark__70_396906237"/>
            <w:bookmarkStart w:id="109" w:name="__Fieldmark__70_396906237"/>
            <w:bookmarkEnd w:id="10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  <w:tab/>
              <w:t>Revisó el informe escrito de una fuente externa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10" w:name="__Fieldmark__71_396906237"/>
            <w:bookmarkStart w:id="111" w:name="__Fieldmark__71_396906237"/>
            <w:bookmarkEnd w:id="1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Participó por teléfono, correo electrónico, etc.</w:t>
            </w:r>
          </w:p>
        </w:tc>
      </w:tr>
      <w:tr>
        <w:trPr>
          <w:trHeight w:val="422" w:hRule="atLeast"/>
          <w:cantSplit w:val="true"/>
        </w:trPr>
        <w:tc>
          <w:tcPr>
            <w:tcW w:w="8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roveedor (firma y credencial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Disciplina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2" w:name="__Fieldmark__72_396906237"/>
            <w:bookmarkStart w:id="113" w:name="__Fieldmark__72_396906237"/>
            <w:bookmarkEnd w:id="11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Educador/Educador especi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4" w:name="__Fieldmark__73_396906237"/>
            <w:bookmarkStart w:id="115" w:name="__Fieldmark__73_396906237"/>
            <w:bookmarkEnd w:id="115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ocupacion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6" w:name="__Fieldmark__74_396906237"/>
            <w:bookmarkStart w:id="117" w:name="__Fieldmark__74_396906237"/>
            <w:bookmarkEnd w:id="117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físic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18" w:name="__Fieldmark__75_396906237"/>
            <w:bookmarkStart w:id="119" w:name="__Fieldmark__75_396906237"/>
            <w:bookmarkEnd w:id="119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Patólogo del habla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20" w:name="__Fieldmark__76_396906237"/>
            <w:bookmarkStart w:id="121" w:name="__Fieldmark__76_396906237"/>
            <w:bookmarkEnd w:id="121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nfermer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22" w:name="__Fieldmark__77_396906237"/>
            <w:bookmarkStart w:id="123" w:name="__Fieldmark__77_396906237"/>
            <w:bookmarkEnd w:id="12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Otro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4" w:name="__Fieldmark__79_396906237"/>
            <w:bookmarkStart w:id="125" w:name="__Fieldmark__79_396906237"/>
            <w:bookmarkEnd w:id="1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Asistió a la reunió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6" w:name="__Fieldmark__80_396906237"/>
            <w:bookmarkStart w:id="127" w:name="__Fieldmark__80_396906237"/>
            <w:bookmarkEnd w:id="1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Entregó un informe escrito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8" w:name="__Fieldmark__81_396906237"/>
            <w:bookmarkStart w:id="129" w:name="__Fieldmark__81_396906237"/>
            <w:bookmarkEnd w:id="1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  <w:tab/>
              <w:t>Revisó el informe escrito de una fuente externa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30" w:name="__Fieldmark__82_396906237"/>
            <w:bookmarkStart w:id="131" w:name="__Fieldmark__82_396906237"/>
            <w:bookmarkEnd w:id="1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Participó por teléfono, correo electrónico, etc.</w:t>
            </w:r>
          </w:p>
        </w:tc>
      </w:tr>
      <w:tr>
        <w:trPr>
          <w:trHeight w:val="440" w:hRule="atLeast"/>
          <w:cantSplit w:val="true"/>
        </w:trPr>
        <w:tc>
          <w:tcPr>
            <w:tcW w:w="82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Proveedor (firma y credencial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s-ES"/>
              </w:rPr>
              <w:t>Disciplina:</w:t>
            </w:r>
          </w:p>
          <w:p>
            <w:pPr>
              <w:pStyle w:val="Normal"/>
              <w:rPr>
                <w:rFonts w:ascii="Arial Narrow" w:hAnsi="Arial Narrow" w:cs="Arial"/>
                <w:sz w:val="18"/>
                <w:szCs w:val="18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2" w:name="__Fieldmark__83_396906237"/>
            <w:bookmarkStart w:id="133" w:name="__Fieldmark__83_396906237"/>
            <w:bookmarkEnd w:id="13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Educador/Educador especi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4" w:name="__Fieldmark__84_396906237"/>
            <w:bookmarkStart w:id="135" w:name="__Fieldmark__84_396906237"/>
            <w:bookmarkEnd w:id="135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ocupacional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6" w:name="__Fieldmark__85_396906237"/>
            <w:bookmarkStart w:id="137" w:name="__Fieldmark__85_396906237"/>
            <w:bookmarkEnd w:id="137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Terapeuta físic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38" w:name="__Fieldmark__86_396906237"/>
            <w:bookmarkStart w:id="139" w:name="__Fieldmark__86_396906237"/>
            <w:bookmarkEnd w:id="139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  <w:lang w:val="es-ES"/>
              </w:rPr>
              <w:t xml:space="preserve">Patólogo del habla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40" w:name="__Fieldmark__87_396906237"/>
            <w:bookmarkStart w:id="141" w:name="__Fieldmark__87_396906237"/>
            <w:bookmarkEnd w:id="141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Enfermero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separate"/>
            </w:r>
            <w:bookmarkStart w:id="142" w:name="__Fieldmark__88_396906237"/>
            <w:bookmarkStart w:id="143" w:name="__Fieldmark__88_396906237"/>
            <w:bookmarkEnd w:id="143"/>
            <w:r>
              <w:rPr>
                <w:rFonts w:cs="Arial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Otro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i/>
                <w:sz w:val="18"/>
                <w:szCs w:val="18"/>
                <w:lang w:val="en-US" w:eastAsia="en-US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4" w:name="__Fieldmark__90_396906237"/>
            <w:bookmarkStart w:id="145" w:name="__Fieldmark__90_396906237"/>
            <w:bookmarkEnd w:id="14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Asistió a la reunión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6" w:name="__Fieldmark__91_396906237"/>
            <w:bookmarkStart w:id="147" w:name="__Fieldmark__91_396906237"/>
            <w:bookmarkEnd w:id="14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Entregó un informe escrito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8" w:name="__Fieldmark__92_396906237"/>
            <w:bookmarkStart w:id="149" w:name="__Fieldmark__92_396906237"/>
            <w:bookmarkEnd w:id="14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 </w:t>
              <w:tab/>
              <w:t>Revisó el informe escrito de una fuente externa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50" w:name="__Fieldmark__93_396906237"/>
            <w:bookmarkStart w:id="151" w:name="__Fieldmark__93_396906237"/>
            <w:bookmarkEnd w:id="15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 </w:t>
              <w:tab/>
              <w:t>Participó por teléfono, correo electrónico, etc.</w:t>
            </w:r>
          </w:p>
        </w:tc>
      </w:tr>
      <w:tr>
        <w:trPr>
          <w:cantSplit w:val="true"/>
        </w:trPr>
        <w:tc>
          <w:tcPr>
            <w:tcW w:w="110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n este formulario deben estar representadas dos disciplinas diferentes, a menos que se establezca la elegibilidad por registros, en cuyo caso solo se necesita una firm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Se aceptan firmas electrónicas o impresa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47" w:top="1440" w:footer="32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ency FB">
    <w:altName w:val="Trebuchet MS"/>
    <w:charset w:val="00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10260" w:leader="none"/>
      </w:tabs>
      <w:ind w:left="-900" w:hanging="0"/>
      <w:rPr/>
    </w:pPr>
    <w:r>
      <w:rPr>
        <w:rFonts w:cs="Garamond" w:ascii="Garamond" w:hAnsi="Garamond"/>
        <w:sz w:val="20"/>
        <w:szCs w:val="20"/>
      </w:rPr>
      <w:t>Infant &amp; Toddler Connection of Virginia</w:t>
      <w:tab/>
      <w:tab/>
      <w:t>6/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2535</wp:posOffset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jc w:val="center"/>
      <w:rPr>
        <w:rFonts w:ascii="Arial" w:hAnsi="Arial" w:cs="Arial"/>
        <w:b/>
        <w:b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245745</wp:posOffset>
          </wp:positionV>
          <wp:extent cx="685800" cy="7905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963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790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>Formulario de determinación de elegibilida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sz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sz w:val="16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sz w:val="16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sz w:val="16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Outline3">
    <w:name w:val="Outline 3"/>
    <w:basedOn w:val="DefaultParagraphFont"/>
    <w:qFormat/>
    <w:rPr/>
  </w:style>
  <w:style w:type="character" w:styleId="AutoList94">
    <w:name w:val="AutoList9 4"/>
    <w:basedOn w:val="DefaultParagraphFont"/>
    <w:qFormat/>
    <w:rPr/>
  </w:style>
  <w:style w:type="character" w:styleId="Outline2">
    <w:name w:val="Outline 2"/>
    <w:basedOn w:val="DefaultParagraphFont"/>
    <w:qFormat/>
    <w:rPr/>
  </w:style>
  <w:style w:type="character" w:styleId="AutoList91a">
    <w:name w:val="AutoList9 1a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5:00Z</dcterms:created>
  <dc:creator>MAWhite</dc:creator>
  <dc:description/>
  <cp:keywords/>
  <dc:language>en-US</dc:language>
  <cp:lastModifiedBy>sjin</cp:lastModifiedBy>
  <cp:lastPrinted>2008-08-13T07:39:00Z</cp:lastPrinted>
  <dcterms:modified xsi:type="dcterms:W3CDTF">2012-08-28T16:15:00Z</dcterms:modified>
  <cp:revision>6</cp:revision>
  <dc:subject/>
  <dc:title>Formulario de determinación de elegibil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