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Fecha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Nombre del/los padre(s) biológico(s)/adoptivo(s)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Dirección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Ciudad/Estado/Código postal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imado(s) [Nombre del/los padre(s) biológico(s)/adoptivo(s)]: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egún la ley de Virginia, estamos obligados a informarle(s) por escrito que el padre sustituto de su hijo está actuando como su “padre” a efectos de tomar decisiones sobre la identificación, elegibilidad, determinación, evaluación, colocación y provisión de servicios de intervención temprana.  Por ley debemos cumplir con las acciones y decisiones del padre sustituto hasta el momento en que usted(es) decida(n) actuar como padre(s).  Si desea(n) actuar como padre(s) en relación con esta u otra cuestión relacionada con la intervención temprana que involucre a su hijo, ______________________________________________, por favor contácteme (también puede hacerlo alguien en su nombre) por teléfono, correo electrónico o postal: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Nombre: 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eléfono: 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Correo electrónico: 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Correo postal: 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siguiente Plan Personalizado de Servicios Familiares para servicios de intervención temprana para se preparará en o alrededor de la siguiente fecha: ___________________________________ (fecha)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i las direcciones que hemos utilizado para contactarlo no están actualizadas, o si cuenta con una mejor dirección para que podamos contactarlo en el futuro, por favor hágamelo saber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tentamente,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[Nombre y cargo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 w:eastAsia="en-US"/>
        </w:rPr>
      </w:pPr>
      <w:r>
        <w:rPr>
          <w:rFonts w:cs="Arial" w:ascii="Arial" w:hAnsi="Arial"/>
          <w:sz w:val="22"/>
          <w:szCs w:val="22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28575</wp:posOffset>
                </wp:positionV>
                <wp:extent cx="61302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PRUEBA DE NOTIFIC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Fecha de envío ____/____/____ Por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___________________________________ (firm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pt-BR"/>
                              </w:rPr>
                              <w:t xml:space="preserve">□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Correo de primera clas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pt-BR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Entrega en mano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pt-BR"/>
                              </w:rPr>
                              <w:t>□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s-ES_tradnl"/>
                              </w:rPr>
                              <w:t>Otro 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2.7pt;height:63.7pt;mso-wrap-distance-left:9.05pt;mso-wrap-distance-right:9.05pt;mso-wrap-distance-top:0pt;mso-wrap-distance-bottom:0pt;margin-top:2.25pt;mso-position-vertical-relative:text;margin-left:-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  <w:lang w:val="es-ES_tradnl"/>
                        </w:rPr>
                        <w:t>PRUEBA DE NOTIFICACIÓ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pt-BR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pt-B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ES_tradnl"/>
                        </w:rPr>
                        <w:t>Fecha de envío ____/____/____ Por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ES_tradnl"/>
                        </w:rPr>
                        <w:t>___________________________________ (firm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pt-BR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pt-BR"/>
                        </w:rPr>
                        <w:t xml:space="preserve">□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ES_tradnl"/>
                        </w:rPr>
                        <w:t>Correo de primera clase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pt-BR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pt-BR"/>
                        </w:rPr>
                        <w:t>□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ES_tradnl"/>
                        </w:rPr>
                        <w:t>Entrega en mano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pt-BR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lang w:val="pt-BR"/>
                        </w:rPr>
                        <w:t>□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pt-B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s-ES_tradnl"/>
                        </w:rPr>
                        <w:t>Otro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.c.p.:</w:t>
        <w:tab/>
        <w:t>[Nombre del trabajador social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Garamond" w:ascii="Garamond" w:hAnsi="Garamond"/>
        <w:lang w:val="it-IT" w:eastAsia="en-US"/>
      </w:rPr>
      <w:tab/>
      <w:tab/>
    </w:r>
    <w:r>
      <w:rPr>
        <w:rFonts w:cs="Arial" w:ascii="Arial" w:hAnsi="Arial"/>
        <w:sz w:val="20"/>
        <w:szCs w:val="20"/>
        <w:lang w:val="it-IT" w:eastAsia="en-US"/>
      </w:rPr>
      <w:t>Notice to Biological Adoptive Paren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0" w:type="dxa"/>
      <w:tblLayout w:type="fixed"/>
      <w:tblCellMar>
        <w:top w:w="0" w:type="dxa"/>
        <w:left w:w="0" w:type="dxa"/>
        <w:bottom w:w="72" w:type="dxa"/>
        <w:right w:w="0" w:type="dxa"/>
      </w:tblCellMar>
    </w:tblPr>
    <w:tblGrid>
      <w:gridCol w:w="4690"/>
      <w:gridCol w:w="589"/>
      <w:gridCol w:w="4081"/>
    </w:tblGrid>
    <w:tr>
      <w:trPr/>
      <w:tc>
        <w:tcPr>
          <w:tcW w:w="4690" w:type="dxa"/>
          <w:tcBorders>
            <w:bottom w:val="single" w:sz="12" w:space="0" w:color="6B1C89"/>
          </w:tcBorders>
        </w:tcPr>
        <w:p>
          <w:pPr>
            <w:pStyle w:val="Normal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sz w:val="22"/>
            </w:rPr>
            <w:drawing>
              <wp:inline distT="0" distB="0" distL="0" distR="0">
                <wp:extent cx="1016000" cy="114109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6963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6000" cy="1141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70" w:type="dxa"/>
          <w:gridSpan w:val="2"/>
          <w:tcBorders>
            <w:bottom w:val="single" w:sz="12" w:space="0" w:color="6B1C89"/>
          </w:tcBorders>
          <w:vAlign w:val="bottom"/>
        </w:tcPr>
        <w:p>
          <w:pPr>
            <w:pStyle w:val="Normal"/>
            <w:jc w:val="right"/>
            <w:rPr/>
          </w:pPr>
          <w:r>
            <w:rPr>
              <w:rFonts w:cs="Garamond" w:ascii="Garamond" w:hAnsi="Garamond"/>
              <w:color w:val="204558"/>
              <w:sz w:val="22"/>
              <w:lang w:val="es-ES_tradnl"/>
            </w:rPr>
            <w:t>Directorio Central:</w:t>
          </w:r>
          <w:r>
            <w:rPr>
              <w:rFonts w:cs="Garamond" w:ascii="Garamond" w:hAnsi="Garamond"/>
              <w:color w:val="204558"/>
              <w:sz w:val="22"/>
            </w:rPr>
            <w:t xml:space="preserve"> 1 (800 234-1448</w:t>
          </w:r>
        </w:p>
        <w:p>
          <w:pPr>
            <w:pStyle w:val="Normal"/>
            <w:jc w:val="righ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  <w:sz w:val="22"/>
              <w:lang w:val="es-ES_tradnl"/>
            </w:rPr>
            <w:t>TTY/TTD 1(804) 771-5877</w:t>
          </w:r>
        </w:p>
      </w:tc>
    </w:tr>
    <w:tr>
      <w:trPr/>
      <w:tc>
        <w:tcPr>
          <w:tcW w:w="5279" w:type="dxa"/>
          <w:gridSpan w:val="2"/>
          <w:tcBorders/>
          <w:tcMar>
            <w:top w:w="72" w:type="dxa"/>
            <w:bottom w:w="0" w:type="dxa"/>
          </w:tcMar>
        </w:tcPr>
        <w:p>
          <w:pPr>
            <w:pStyle w:val="Normal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</w:rPr>
            <w:t>Infant &amp; Toddler Connection of [Local System]</w:t>
          </w:r>
        </w:p>
      </w:tc>
      <w:tc>
        <w:tcPr>
          <w:tcW w:w="4081" w:type="dxa"/>
          <w:tcBorders/>
          <w:tcMar>
            <w:top w:w="72" w:type="dxa"/>
            <w:bottom w:w="0" w:type="dxa"/>
          </w:tcMar>
        </w:tcPr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Address]</w:t>
          </w:r>
        </w:p>
        <w:p>
          <w:pPr>
            <w:pStyle w:val="Normal"/>
            <w:jc w:val="right"/>
            <w:rPr>
              <w:rFonts w:ascii="Garamond" w:hAnsi="Garamond" w:cs="Garamond"/>
              <w:color w:val="204558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City], Virginia [Zip]</w:t>
          </w:r>
        </w:p>
        <w:p>
          <w:pPr>
            <w:pStyle w:val="Normal"/>
            <w:jc w:val="right"/>
            <w:rPr>
              <w:rFonts w:ascii="Garamond" w:hAnsi="Garamond" w:cs="Garamond"/>
              <w:sz w:val="22"/>
            </w:rPr>
          </w:pPr>
          <w:r>
            <w:rPr>
              <w:rFonts w:cs="Garamond" w:ascii="Garamond" w:hAnsi="Garamond"/>
              <w:color w:val="204558"/>
              <w:sz w:val="22"/>
            </w:rPr>
            <w:t>[Phone (000) 000-0000]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9:59:00Z</dcterms:created>
  <dc:creator>Kyla Patterson</dc:creator>
  <dc:description/>
  <cp:keywords/>
  <dc:language>en-US</dc:language>
  <cp:lastModifiedBy>David Mills</cp:lastModifiedBy>
  <dcterms:modified xsi:type="dcterms:W3CDTF">2010-11-19T13:49:00Z</dcterms:modified>
  <cp:revision>4</cp:revision>
  <dc:subject/>
  <dc:title>[Date]</dc:title>
</cp:coreProperties>
</file>